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1009582205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6826874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